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FFICIO SVILUPPO FILIERE AGROALIMENTARI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  <w:t xml:space="preserve">Mail: </w:t>
      </w:r>
      <w:hyperlink r:id="rId2">
        <w:r>
          <w:rPr>
            <w:rStyle w:val="InternetLink"/>
            <w:rFonts w:cs="Tahoma-Bold;Arial" w:ascii="Tahoma-Bold;Arial" w:hAnsi="Tahoma-Bold;Arial"/>
            <w:b/>
            <w:bCs/>
            <w:sz w:val="20"/>
            <w:szCs w:val="20"/>
          </w:rPr>
          <w:t>selezionepifdue@innova.puglia.it</w:t>
        </w:r>
      </w:hyperlink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getto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SR 2007-2013 – AVVISO PUBBLICO PER LA SECONDA FASE DI SELEZIONE DEI PROGETTI INTEGRATI DI FILIERA (PIF) PUBBLICATO NEL BURP - N. 102 DEL - 10/06/2010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Cs/>
                <w:sz w:val="20"/>
                <w:szCs w:val="20"/>
              </w:rPr>
              <w:t>COMUNICAZIONE INCARICO PER LA REDAZIONE DEGLI ELABORATI TECNICO-INFORMATICI DA PRESENTARE A CORREDO DELLA DOMANDA DI AIUTO PER LE MISURE RELATIVE ALLA SECONDA FASE DI SELEZIONE DEI PROGETTI INTEGRATI DI FILIERA (PIF)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l sottoscritto ______________________________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ato a __________________________ il ______________ , residente in 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 n° ______ - CAP ______</w:t>
      </w:r>
      <w:r>
        <w:rPr>
          <w:rFonts w:cs="Tahoma" w:ascii="Tahoma" w:hAnsi="Tahoma"/>
          <w:sz w:val="20"/>
          <w:szCs w:val="20"/>
          <w:u w:val="single"/>
        </w:rPr>
        <w:t xml:space="preserve">  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_____________________ fax___________________e-mail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__________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92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20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scritto al N° _______ dell’Albo/Collegio ________________________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 studio professionale ubicato in _____________________________________ prov.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>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________________________ n° ______ - CAP 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UNIC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di essere stato incaricato dalle ditte riportate nell’elenco allegato 1 a compilare gli elaborati tecnico-informatici nel portale della Regione Puglia, per l’accesso alle Misure relative alla seconda fase di selezione dei progetti integrati di filiera (PIF), indicate nei rispettivi allegati 2 delle singole ditte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All’uopo, fa dichiarazione di responsabilità sulle funzioni svolte su portale e nell’accesso ai dati dei fascicoli aziendali, sollevando l’Amministrazione da qualsiasi responsabilità riveniente dall’uso non conforme dei dati a cui ha access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Osservanza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lega alla presente: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1. Elenco delle ditte aderenti alla/e Misure indicata/e (Allegato 1)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Incarico della ditta richiedente alla redazione degli elaborati tecnico-informatici sul portale regionale;</w:t>
      </w:r>
    </w:p>
    <w:p>
      <w:pPr>
        <w:pStyle w:val="Normal"/>
        <w:autoSpaceDE w:val="false"/>
        <w:ind w:left="849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legato 1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5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lenco delle ditte che intendono presentare domanda di aiuto e relative Misure richieste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28"/>
        <w:gridCol w:w="2410"/>
        <w:gridCol w:w="326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tte richiedenti l’aiuto</w:t>
            </w:r>
          </w:p>
        </w:tc>
      </w:tr>
      <w:tr>
        <w:trPr>
          <w:trHeight w:val="5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ognome e nome/Ragione soci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.U.A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odice della/e Misura/e richiesta/e</w:t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 Tecnico Incaricato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quadro da compilarsi obbligatoriamente nel caso in cui la richiesta di accesso interessi le Misure 114, 121, 122 e 123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lezionepifdue@innova.puglia.it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16:00Z</dcterms:created>
  <dc:creator>REGIONE PUGLIA</dc:creator>
  <dc:description/>
  <cp:keywords/>
  <dc:language>en-US</dc:language>
  <cp:lastModifiedBy>InnovaPuglia Spa</cp:lastModifiedBy>
  <cp:lastPrinted>2010-06-11T11:15:00Z</cp:lastPrinted>
  <dcterms:modified xsi:type="dcterms:W3CDTF">2010-06-14T15:07:00Z</dcterms:modified>
  <cp:revision>13</cp:revision>
  <dc:subject/>
  <dc:title>ALLA REGIONE PUGLIA</dc:title>
</cp:coreProperties>
</file>